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октября 2021 года</w:t>
      </w:r>
      <w:r>
        <w:rPr/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о Школьн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ициатор публичных слушаний</w:t>
      </w:r>
      <w:r>
        <w:rPr>
          <w:rFonts w:cs="Times New Roman" w:ascii="Times New Roman" w:hAnsi="Times New Roman"/>
          <w:sz w:val="28"/>
          <w:szCs w:val="28"/>
        </w:rPr>
        <w:t>: Совет Школьненского сельского поселения Белореченского района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убличные слушания назначены</w:t>
      </w:r>
      <w:r>
        <w:rPr>
          <w:rFonts w:cs="Times New Roman" w:ascii="Times New Roman" w:hAnsi="Times New Roman"/>
          <w:sz w:val="28"/>
          <w:szCs w:val="28"/>
        </w:rPr>
        <w:t>: реш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Школьненского сельского поселения Белореченского района от </w:t>
      </w:r>
      <w:r>
        <w:rPr>
          <w:rFonts w:cs="Times New Roman" w:ascii="Times New Roman" w:hAnsi="Times New Roman"/>
          <w:sz w:val="26"/>
          <w:szCs w:val="26"/>
        </w:rPr>
        <w:t>23 сентября 2021 года № 101</w:t>
      </w:r>
      <w:r>
        <w:rPr>
          <w:rFonts w:cs="Times New Roman" w:ascii="Times New Roman" w:hAnsi="Times New Roman"/>
          <w:b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 обнародовании проекта о внесении изменений в  Правила благоустройства территории Школьненского сельского поселения  Белореченского района Краснодарского края»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- «Рассмотрение проекта решения «О внесении изменений в решение Совета Школьненского сельского поселения Белореченского района от 21 марта 2019 года № 205 « Об утверждении Правил благоустройства территории Школьненского сельского поселения Белореченского района Краснодарского края 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ект решения «О внесении изменений в решение Совета Школьненского сельского поселения Белореченского района от 21 марта 2019 года № 205 « Об утверждении Правил благоустройства территории Школьненского сельского поселения Белореченского района Краснодарского кра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народование информации о публичных слушаниях</w:t>
      </w:r>
      <w:r>
        <w:rPr>
          <w:sz w:val="28"/>
          <w:szCs w:val="28"/>
        </w:rPr>
        <w:t>: информация под заголовком «Оргкомитет по проведению публичных слушаний на территории Школьненского сельского поселения Белореченского района по теме: «Рассмотрение проекта решения «О внесении изменений в решение Совета Школьненского сельского поселения Белореченского района от 21 марта 2019 года № 205 «Об утверждении Правил благоустройства территории Школьненского сельского поселения Белореченского района Краснодарского края» ИНФОРМИРУЕТ публиковалась в газете «Огни Кавказа», размещалась на информационных стендах, установленных в населенных пунктах, в библиотеках поселе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Оргкомитет по проведению публичных слушаний: </w:t>
      </w:r>
      <w:r>
        <w:rPr>
          <w:sz w:val="28"/>
          <w:szCs w:val="28"/>
        </w:rPr>
        <w:t>Калиткина О.В. – председатель Совета Школьненского сельского поселения, председатель комисси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брова М.А.–  депутат Совета Школьненского сельского поселения, председатель планово-бюджетной комиссии; Ильичева Л.В.– заместитель председателя Совета Школьненского сельского поселения; Погиба О.А.– депутат Совета Школьненского сельского поселения; Романенко Л.Н. – депутат Совета Школьненского сельского поселения; Колос К.С.– ведущий специалист общего отдела администрации Школьненского сельского поселения; Петрикина Л.В. – специалист общего отдела Школьне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 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Школьненского сельского поселения Белореченского района 23 сентября 2021 года № 101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469"/>
        <w:gridCol w:w="636"/>
        <w:gridCol w:w="2877"/>
        <w:gridCol w:w="2572"/>
        <w:gridCol w:w="696"/>
      </w:tblGrid>
      <w:tr>
        <w:trPr>
          <w:tblHeader w:val="true"/>
        </w:trPr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держаны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Nonformat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6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«О внесении изменений в решение Совета Школьненского сельского поселения Белореченского района от 21 марта 2019 года № 205 « Об утверждении Правил благоустройства территории Школьненского сельского поселения Белореченского района Краснодарского края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ить проект решения «О внесении изменений в решение Совета Школьненского сельского поселения Белореченского района от 21 марта 2019 года № 205 « Об утверждении Правил благоустройства территории Школьненского сельского поселения Белореченского района Краснодарского края»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анов  Сергей Федорович исполняющий обязанности  начальника управления архитектуры и градостроительства администрации МО Белореченский район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Совету Школьненского сельского поселения Белореченского района принять поступившие предложение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</w:t>
        <w:tab/>
        <w:tab/>
        <w:tab/>
        <w:tab/>
        <w:tab/>
        <w:tab/>
        <w:t xml:space="preserve">О.В.Калиткина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ь оргкомитета</w:t>
        <w:tab/>
        <w:tab/>
        <w:tab/>
        <w:tab/>
        <w:tab/>
        <w:tab/>
        <w:tab/>
        <w:t>Л.В.Петри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11:00Z</dcterms:created>
  <dc:creator>крутиков</dc:creator>
  <dc:description/>
  <cp:keywords/>
  <dc:language>en-US</dc:language>
  <cp:lastModifiedBy>Пользователь Windows</cp:lastModifiedBy>
  <cp:lastPrinted>2018-12-07T11:28:00Z</cp:lastPrinted>
  <dcterms:modified xsi:type="dcterms:W3CDTF">2021-10-25T12:09:00Z</dcterms:modified>
  <cp:revision>53</cp:revision>
  <dc:subject/>
  <dc:title>Заключение о результатах </dc:title>
</cp:coreProperties>
</file>